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№ 32009563901 ОТ 08.10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ПРАВО ЗАКЛЮЧЕНИЯ ДОГОВОРА НА ПОСТАВКУ </w:t>
      </w:r>
      <w:bookmarkStart w:id="0" w:name="_Hlk53149855"/>
      <w:r>
        <w:rPr>
          <w:rFonts w:cs="Times New Roman" w:ascii="Times New Roman" w:hAnsi="Times New Roman"/>
          <w:b/>
          <w:sz w:val="26"/>
          <w:szCs w:val="26"/>
          <w:lang w:val="ru-RU"/>
        </w:rPr>
        <w:t>МОБИЛЬНЫХ ТЕЛЕФОНОВ</w:t>
      </w:r>
      <w:bookmarkEnd w:id="0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9.10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МОБИЛЬНЫХ ТЕЛЕФОНОВ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8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21» октября 2020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8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9» октября 2020 года 12:00: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9 Извещения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1» октября 2020 год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9 Извещения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9» октября 2020 года 12:00:00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0 Извещения о закупк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8» ок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9» ок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7» но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10 Извещения о закуп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1» ок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2» окт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30» окт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bookmarkStart w:id="1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2 Извещения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2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  <w:bookmarkEnd w:id="2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8» окт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6» октября 2020 года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2 Извещения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8» окт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4» октя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0-08-27T09:28:00Z</cp:lastPrinted>
  <dcterms:modified xsi:type="dcterms:W3CDTF">2020-10-09T10:46:00Z</dcterms:modified>
  <cp:revision>6</cp:revision>
  <dc:subject/>
  <dc:title/>
</cp:coreProperties>
</file>